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 xml:space="preserve">Zagreb, 25.07.2025.                                                                       </w:t>
        <w:tab/>
        <w:tab/>
        <w:tab/>
        <w:tab/>
      </w:r>
      <w:r>
        <w:rPr>
          <w:rFonts w:cs="Arial Narrow" w:ascii="Arial Narrow" w:hAnsi="Arial Narrow"/>
          <w:b/>
          <w:sz w:val="24"/>
        </w:rPr>
        <w:t>Ad 3</w:t>
        <w:tab/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 xml:space="preserve">                                                          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ab/>
        <w:tab/>
        <w:tab/>
        <w:tab/>
        <w:t xml:space="preserve">      UPRAVNOM VIJEĆU BOLNICE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Predmet: Prijedlog I. izmjene i dopune proračuna Grada Zagreba za 2025. godinu </w:t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"/>
          <w:b/>
          <w:b/>
          <w:bCs/>
          <w:szCs w:val="24"/>
          <w:lang w:eastAsia="en-US"/>
        </w:rPr>
      </w:pPr>
      <w:r>
        <w:rPr>
          <w:rFonts w:eastAsia="Calibri" w:cs="Arial" w:ascii="Arial Narrow" w:hAnsi="Arial Narrow"/>
          <w:b/>
          <w:bCs/>
          <w:szCs w:val="24"/>
          <w:lang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 w:cs="Arial" w:ascii="Arial Narrow" w:hAnsi="Arial Narrow"/>
          <w:bCs/>
          <w:szCs w:val="24"/>
          <w:lang w:eastAsia="en-US"/>
        </w:rPr>
        <w:t>Plan prihoda i rashoda za 2025. godinu usvojen je na 38. sjednici Upravnog vijeća održanoj 26. studenoga 2024. godine. Klinika za psihijatriju Vrapče primila je od nadležnog Gradskog ureda obavijest o izmjenama i dopunama Proračuna Grada Zagreba za 2025. godinu</w:t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"/>
          <w:b/>
          <w:b/>
          <w:bCs/>
          <w:szCs w:val="24"/>
          <w:u w:val="single"/>
          <w:lang w:eastAsia="en-US"/>
        </w:rPr>
      </w:pPr>
      <w:r>
        <w:rPr>
          <w:rFonts w:eastAsia="Calibri" w:cs="Arial" w:ascii="Arial Narrow" w:hAnsi="Arial Narrow"/>
          <w:b/>
          <w:bCs/>
          <w:szCs w:val="24"/>
          <w:lang w:eastAsia="en-US"/>
        </w:rPr>
        <w:t>Opći di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eastAsia="Calibri" w:cs="Arial"/>
          <w:bCs/>
          <w:szCs w:val="24"/>
          <w:u w:val="single"/>
          <w:lang w:eastAsia="en-US"/>
        </w:rPr>
      </w:pPr>
      <w:r>
        <w:rPr>
          <w:rFonts w:eastAsia="Calibri" w:cs="Arial" w:ascii="Arial Narrow" w:hAnsi="Arial Narrow"/>
          <w:bCs/>
          <w:szCs w:val="24"/>
          <w:u w:val="single"/>
          <w:lang w:eastAsia="en-US"/>
        </w:rPr>
        <w:t>Prihodi financijskog plana</w:t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  <w:t>Ukupni prihodi planirani u 2025. godini iznose 33.112.890,00 €, ovom izmjenom proračuna ukupni planirani prihodi  povećavaju se za 211.400,00 €. Prihodi poslovanja povećavaju se za 125.500,00 €, te novi plan prihoda poslovanja iznosi 33.324.290,00 €. Ostatak iznosa od 85.900,00 € odnosi se na preneseni višak poslovanja iz 2024. godine te će se raspored navedenih prihoda objasniti u nastavku.</w:t>
      </w:r>
    </w:p>
    <w:p>
      <w:pPr>
        <w:pStyle w:val="Normal"/>
        <w:spacing w:lineRule="auto" w:line="360"/>
        <w:jc w:val="both"/>
        <w:rPr>
          <w:rFonts w:eastAsia="Calibri" w:cs="Arial"/>
        </w:rPr>
      </w:pPr>
      <w:r>
        <w:rPr>
          <w:rFonts w:eastAsia="Arial Narrow" w:cs="Arial Narrow" w:ascii="Arial Narrow" w:hAnsi="Arial Narrow"/>
          <w:bCs/>
          <w:szCs w:val="24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  <w:t>Prihodi poslovanja, kao što je već navedeno povećavaju se za 125.500,00 eura i odnose na pomoći iz inozemstva i od subjekata općeg proračuna (kto. 63), izvor financiranja 5. Pomoći, te na Prihode od prodaje proizvoda i robe te pruženih usluga, prihodi od donacija i povrati po protestira (kto. 66), izvor financiranja 6 Donacij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eastAsia="Calibri" w:cs="Arial" w:ascii="Arial Narrow" w:hAnsi="Arial Narrow"/>
          <w:bCs/>
          <w:szCs w:val="24"/>
          <w:lang w:eastAsia="en-US"/>
        </w:rPr>
        <w:t xml:space="preserve">navedeni prihodi odnose se na prihode projekata Erasmus (Unplugged, Mental Care, play your cards right), Mobilni timovi u zajednici, Akcijski plan za suzbijanje seksualnog nasilja i seksualnog uznemiravanja 2025.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  <w:t>prihod na izvoru financiranja 6.1. Donacije odnosi se na primljenu kapitalnu donaciju u iznosi od 1.052,67 € od Hrvatskih šuma</w:t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  <w:t xml:space="preserve">Višak poslovanja 2024. godine rasporedit će se na sljedeće izvore financiranja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  <w:t>4.3. Ostali prihodi za poseben namjene – 16.200,00 €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eastAsia="Calibri" w:cs="Arial" w:ascii="Arial Narrow" w:hAnsi="Arial Narrow"/>
          <w:bCs/>
          <w:szCs w:val="24"/>
          <w:lang w:eastAsia="en-US"/>
        </w:rPr>
        <w:t>Navedena sredstva odnose se na sredstva primljena za Simpozij žene i ovisnosti, koja su Klinici doznačena u 2024. godini, a nisu bila utrošena u istoj godini. Trošak po navedenim sredstvima odnosi se na intelektualne usluge koje će se utroštiti u 2025. godini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  <w:t>Ostatak sredstva, 3.900,00 € odnosi se na sredstva koja je Klinika primila za održavanje elektičnog vozila, te će se dio sredstva utrošiti ove godine na redovno održavanje navedenog vozila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  <w:t>Sredstva će se namjeniti na dio troškova održavanja laboratorijskog programa kako bi se povezao sa novim bolničkim sustavom programa, 8.300,00 €</w:t>
      </w:r>
    </w:p>
    <w:p>
      <w:pPr>
        <w:pStyle w:val="Normal"/>
        <w:spacing w:lineRule="auto" w:line="360"/>
        <w:ind w:left="1440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Calibri" w:cs="Arial" w:ascii="Arial Narrow" w:hAnsi="Arial Narrow"/>
          <w:bCs/>
          <w:szCs w:val="24"/>
          <w:lang w:eastAsia="en-US"/>
        </w:rPr>
        <w:t>5.1. Pomoći od inozemnih vlada i tijela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eastAsia="Calibri" w:cs="Arial" w:ascii="Arial Narrow" w:hAnsi="Arial Narrow"/>
          <w:bCs/>
          <w:szCs w:val="24"/>
          <w:lang w:eastAsia="en-US"/>
        </w:rPr>
        <w:t>Iznos od 5.200,00 € odnosi se na prijenos neutrošenih sredstava Erasmus projekata iz prošle godine. Navedena sredstva, odnose se na projekte Play your cards right i Mental Care.</w:t>
      </w:r>
    </w:p>
    <w:p>
      <w:pPr>
        <w:pStyle w:val="Normal"/>
        <w:spacing w:lineRule="auto" w:line="360"/>
        <w:ind w:left="1440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  <w:t>5.2. Pomoći iz drugih proračuna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  <w:t>Iznos od 59.500,00 € odnosi se na projekt Akcijski plan za suzbijanje seksualnog nasilja.</w:t>
      </w:r>
    </w:p>
    <w:p>
      <w:pPr>
        <w:pStyle w:val="Normal"/>
        <w:spacing w:lineRule="auto" w:line="360"/>
        <w:ind w:left="1440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  <w:t>6.1. Donacij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eastAsia="Calibri" w:cs="Arial" w:ascii="Arial Narrow" w:hAnsi="Arial Narrow"/>
          <w:bCs/>
          <w:szCs w:val="24"/>
          <w:lang w:eastAsia="en-US"/>
        </w:rPr>
        <w:t>Iznos od 5.000,00 € odnosi se na donaciju dobivenu za program POSTNATAL Klinike za psihijatriju Vrapče, sredstva će se koristit za edukativne i promidžbene svrhe.</w:t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eastAsia="Calibri" w:cs="Arial"/>
          <w:bCs/>
          <w:szCs w:val="24"/>
          <w:u w:val="single"/>
          <w:lang w:eastAsia="en-US"/>
        </w:rPr>
      </w:pPr>
      <w:r>
        <w:rPr>
          <w:rFonts w:eastAsia="Calibri" w:cs="Arial" w:ascii="Arial Narrow" w:hAnsi="Arial Narrow"/>
          <w:bCs/>
          <w:szCs w:val="24"/>
          <w:u w:val="single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eastAsia="Calibri" w:cs="Arial"/>
          <w:bCs/>
          <w:color w:val="000000"/>
          <w:szCs w:val="24"/>
          <w:u w:val="single"/>
          <w:lang w:eastAsia="en-US"/>
        </w:rPr>
      </w:pPr>
      <w:r>
        <w:rPr>
          <w:rFonts w:eastAsia="Calibri" w:cs="Arial" w:ascii="Arial Narrow" w:hAnsi="Arial Narrow"/>
          <w:bCs/>
          <w:color w:val="000000"/>
          <w:szCs w:val="24"/>
          <w:u w:val="single"/>
          <w:lang w:eastAsia="en-US"/>
        </w:rPr>
        <w:t>Rashodi financijskog plana</w:t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  <w:t>Ukupni rashodi planirani su u iznosu od 33.112.890,00 €, te se ukupni rashodi finacijskog plana povećavaju za 211.400,00 €. Planirani rashodi poslovanja (3 kto.) povećavaju se za 33.540,00 €, dok se stavka rashodi za nabavu nefinacijske imovine povećava (4 kto.) za 177.860,00 €. Rashodi za nabavu proizvedene dugotrajne imovine povećavaju se zbog (42 kto.), financiranja troškova trakastih uspornika u krugu Bolnice, zatim zbog financiranja troškova nabave kompresora kako bi mogao funkcionirati uređaj za raspodjelu jedinične terapije (Calypso OS i Calypso Easy), te zbog nabave zavojnice za TMS.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 Narrow" w:hAnsi="Arial Narrow"/>
          <w:bCs/>
          <w:szCs w:val="24"/>
          <w:lang w:eastAsia="en-US"/>
        </w:rPr>
        <w:t>Rashodi za dodatna ulaganja na nefinacijskoj imovini (45 kto.), iznos od 143.800,00 € odnosi se na izgradnju i opremanje sustava kontrole prolaska – parkiralište, u krugu Bolnice.</w:t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  <w:t>Rashodi za zaposlene (31 kto.) iznose 24.768.600,00 €, te se rebalansom ova stavka smanjuje za 138.400,00 €.  Rashodi za zaposlene novim planom iznose 24.630.200,00 €, dio sredstva prenamijenio se na rashode za nabavu nefinacijske imovine.</w:t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  <w:t>Materijalni rashodi poslovanja planirani su u iznosu od 7.100.090,00 €, te se navedena stavka rebalansom povećava za 171.940,00 €. Novo planirana sredstva materijalnih rashoda iznose 7.272.030,00 €. Najvećim dijelom materijalni rashodi povećavaju se na izvoru 5.2. Pomoći iz drugih proračuna zbog projekata Mobilni timovi u zajednici, Akcijski plan za suzbijanje seksualnog nasilja 2024. i 2025., te na izvoru 4.3. ostali prihodi za posebne namjene, zbog ulaganja u računalne usluge.</w:t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  <w:t>Izvor 5.5. Pomoći od izvanproračunskih korisnika, navedeni izvor financira troškove pripravnika Hrvatskog zavoda za zapošljavanje u postotku od 15% njihovog troška plaće i prijevoza, dok se ostalih 85% financira iz izvora financiranja 5.6. Pomoći temeljem prijenosa EU sredstava. Stoga, se ovim rebalansom sredstva planiranih prihoda, kao i pripadajući troškovi plaća pripravnika i naknade za prijevoz prenamjenjuju s izvora 5.5. na 5.6. izvor financiranja.</w:t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 Narrow" w:hAnsi="Arial Narrow"/>
          <w:b/>
          <w:bCs/>
          <w:szCs w:val="24"/>
          <w:lang w:eastAsia="en-US"/>
        </w:rPr>
        <w:t>Rashodi prema funkcijskoj klasifikaciji</w:t>
      </w:r>
      <w:r>
        <w:rPr>
          <w:rFonts w:eastAsia="Calibri" w:cs="Arial" w:ascii="Arial Narrow" w:hAnsi="Arial Narrow"/>
          <w:bCs/>
          <w:szCs w:val="24"/>
          <w:lang w:eastAsia="en-US"/>
        </w:rPr>
        <w:t xml:space="preserve"> povećavaju se za 211.400,00 €. (Funkcija 076 – poslovi i usluge zdravstva koji nisu drugdje svrstani)</w:t>
      </w:r>
      <w:r>
        <w:rPr/>
        <w:t>.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1984"/>
        <w:gridCol w:w="2410"/>
        <w:gridCol w:w="1984"/>
      </w:tblGrid>
      <w:tr>
        <w:trPr>
          <w:trHeight w:val="499" w:hRule="atLeast"/>
        </w:trPr>
        <w:tc>
          <w:tcPr>
            <w:tcW w:w="3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2"/>
              </w:rPr>
              <w:t>RAZRED I NAZIV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2"/>
              </w:rPr>
              <w:t>Plan 2025.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2"/>
              </w:rPr>
              <w:t>Povećanje /Smanjenje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2"/>
              </w:rPr>
              <w:t xml:space="preserve">Novi plan 2025. </w:t>
            </w:r>
          </w:p>
        </w:tc>
      </w:tr>
      <w:tr>
        <w:trPr>
          <w:trHeight w:val="499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8EA9D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2"/>
              </w:rPr>
              <w:t>RASHODI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8EA9DB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2"/>
              </w:rPr>
              <w:t>33.112.89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8EA9DB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2"/>
              </w:rPr>
              <w:t>211.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shd w:fill="8EA9DB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2"/>
              </w:rPr>
              <w:t>33.324.290,00</w:t>
            </w:r>
          </w:p>
        </w:tc>
      </w:tr>
      <w:tr>
        <w:trPr>
          <w:trHeight w:val="499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2"/>
              </w:rPr>
              <w:t>Funkcijska 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2"/>
              </w:rPr>
              <w:t>Zdravstvo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2"/>
              </w:rPr>
              <w:t>33.112.89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2"/>
              </w:rPr>
              <w:t>211.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2"/>
              </w:rPr>
              <w:t>33.324.290,00</w:t>
            </w:r>
          </w:p>
        </w:tc>
      </w:tr>
      <w:tr>
        <w:trPr>
          <w:trHeight w:val="499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Funkcijska 07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Službe javnog zdravstv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84.9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84.900,00</w:t>
            </w:r>
          </w:p>
        </w:tc>
      </w:tr>
      <w:tr>
        <w:trPr>
          <w:trHeight w:val="499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Funkcijska 076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Poslovi i usluge zdravstva koji nisu drugdje svrstan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33.027.99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211.40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33.239.390,00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 Narrow" w:hAnsi="Arial Narrow"/>
          <w:b/>
          <w:bCs/>
          <w:szCs w:val="24"/>
          <w:lang w:eastAsia="en-US"/>
        </w:rPr>
        <w:t>Račun financiranja</w:t>
      </w:r>
      <w:r>
        <w:rPr>
          <w:rFonts w:eastAsia="Calibri" w:cs="Arial" w:ascii="Arial Narrow" w:hAnsi="Arial Narrow"/>
          <w:bCs/>
          <w:szCs w:val="24"/>
          <w:lang w:eastAsia="en-US"/>
        </w:rPr>
        <w:t xml:space="preserve"> također je nepromijenjen. Klinika u narednom razdoblju ne planira poteškoće u financijskom upravljanju koji bi trebale podmiriti namjenskim primicima od zaduživanja.</w:t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"/>
          <w:b/>
          <w:b/>
          <w:bCs/>
          <w:szCs w:val="24"/>
          <w:lang w:eastAsia="en-US"/>
        </w:rPr>
      </w:pPr>
      <w:r>
        <w:rPr>
          <w:rFonts w:eastAsia="Calibri" w:cs="Arial" w:ascii="Arial Narrow" w:hAnsi="Arial Narrow"/>
          <w:b/>
          <w:bCs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"/>
          <w:b/>
          <w:b/>
          <w:bCs/>
          <w:szCs w:val="24"/>
          <w:lang w:eastAsia="en-US"/>
        </w:rPr>
      </w:pPr>
      <w:r>
        <w:rPr>
          <w:rFonts w:eastAsia="Calibri" w:cs="Arial" w:ascii="Arial Narrow" w:hAnsi="Arial Narrow"/>
          <w:b/>
          <w:bCs/>
          <w:szCs w:val="24"/>
          <w:lang w:eastAsia="en-US"/>
        </w:rPr>
        <w:t>Posebni dio proračun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  <w:t>Izvor 5.1. Pomoći od inozemnih vlada  i tijela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eastAsia="Calibri" w:cs="Arial"/>
          <w:b/>
          <w:b/>
          <w:bCs/>
          <w:szCs w:val="24"/>
          <w:u w:val="single"/>
          <w:lang w:eastAsia="en-US"/>
        </w:rPr>
      </w:pPr>
      <w:r>
        <w:rPr>
          <w:rFonts w:eastAsia="Calibri" w:cs="Arial" w:ascii="Arial Narrow" w:hAnsi="Arial Narrow"/>
          <w:b/>
          <w:bCs/>
          <w:szCs w:val="24"/>
          <w:u w:val="single"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libri" w:cs="Arial" w:ascii="Arial Narrow" w:hAnsi="Arial Narrow"/>
          <w:b/>
          <w:bCs/>
          <w:szCs w:val="24"/>
          <w:u w:val="single"/>
          <w:lang w:eastAsia="en-US"/>
        </w:rPr>
        <w:t>Erasmus projekti</w:t>
      </w:r>
      <w:r>
        <w:rPr>
          <w:rFonts w:eastAsia="Calibri" w:cs="Arial" w:ascii="Arial Narrow" w:hAnsi="Arial Narrow"/>
          <w:bCs/>
          <w:szCs w:val="24"/>
          <w:lang w:eastAsia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Calibri" w:cs="Arial" w:ascii="Arial Narrow" w:hAnsi="Arial Narrow"/>
          <w:b/>
          <w:bCs/>
          <w:szCs w:val="24"/>
          <w:lang w:eastAsia="en-US"/>
        </w:rPr>
        <w:t>Mental Care</w:t>
      </w:r>
      <w:r>
        <w:rPr>
          <w:rFonts w:eastAsia="Calibri" w:cs="Arial" w:ascii="Arial Narrow" w:hAnsi="Arial Narrow"/>
          <w:bCs/>
          <w:szCs w:val="24"/>
          <w:lang w:eastAsia="en-US"/>
        </w:rPr>
        <w:t>:</w:t>
      </w:r>
      <w:r>
        <w:rPr/>
        <w:t xml:space="preserve"> </w:t>
      </w:r>
      <w:r>
        <w:rPr>
          <w:rFonts w:eastAsia="Calibri" w:cs="Arial" w:ascii="Arial Narrow" w:hAnsi="Arial Narrow"/>
          <w:bCs/>
          <w:szCs w:val="24"/>
          <w:lang w:eastAsia="en-US"/>
        </w:rPr>
        <w:t>Sharing innovative approaches that support adults living with Mental hEalth coNditions and Their fAmiLy CAREgivers in Europe, u 2025. godini planira se prihod od 4.700,00 €, te prijenos sredstva iz prošle godine u iznosu 4.600,00 €. Ukupan planirani iznos projekta za 2025. godinu iznosi 9.300,00 €</w:t>
      </w:r>
    </w:p>
    <w:p>
      <w:pPr>
        <w:pStyle w:val="NormalWeb"/>
        <w:jc w:val="both"/>
        <w:rPr>
          <w:rFonts w:ascii="Arial Narrow" w:hAnsi="Arial Narrow" w:cs="Arial Narrow"/>
          <w:b/>
          <w:b/>
        </w:rPr>
      </w:pPr>
      <w:r>
        <w:rPr>
          <w:rStyle w:val="StrongEmphasis"/>
          <w:rFonts w:cs="Arial Narrow" w:ascii="Arial Narrow" w:hAnsi="Arial Narrow"/>
          <w:b w:val="false"/>
        </w:rPr>
        <w:t>Aktivnosti</w:t>
      </w:r>
    </w:p>
    <w:p>
      <w:pPr>
        <w:pStyle w:val="NormalWeb"/>
        <w:numPr>
          <w:ilvl w:val="0"/>
          <w:numId w:val="2"/>
        </w:numPr>
        <w:spacing w:lineRule="auto" w:line="360" w:before="280" w:after="0"/>
        <w:jc w:val="both"/>
        <w:rPr/>
      </w:pPr>
      <w:r>
        <w:rPr>
          <w:rStyle w:val="StrongEmphasis"/>
          <w:rFonts w:eastAsia="Calibri" w:cs="Arial Narrow" w:ascii="Arial Narrow" w:hAnsi="Arial Narrow"/>
          <w:b w:val="false"/>
        </w:rPr>
        <w:t>Hibridni početni sastanak i radionica povodom Svjetskog dana mentalnog zdravlja 2024.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jc w:val="both"/>
        <w:rPr/>
      </w:pPr>
      <w:r>
        <w:rPr>
          <w:rStyle w:val="StrongEmphasis"/>
          <w:rFonts w:eastAsia="Calibri" w:cs="Arial Narrow" w:ascii="Arial Narrow" w:hAnsi="Arial Narrow"/>
          <w:b w:val="false"/>
        </w:rPr>
        <w:t>Vodič za dobre prakse s video sadržajem: Podrška odraslim osobama s mentalnim poteškoćama i njihovim obiteljskim skrbnicima u Europi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jc w:val="both"/>
        <w:rPr/>
      </w:pPr>
      <w:r>
        <w:rPr>
          <w:rStyle w:val="StrongEmphasis"/>
          <w:rFonts w:eastAsia="Calibri" w:cs="Arial Narrow" w:ascii="Arial Narrow" w:hAnsi="Arial Narrow"/>
          <w:b w:val="false"/>
        </w:rPr>
        <w:t>Video sadržaj za Vodič za dobre prakse / Grafički dizajn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jc w:val="both"/>
        <w:rPr/>
      </w:pPr>
      <w:r>
        <w:rPr>
          <w:rStyle w:val="StrongEmphasis"/>
          <w:rFonts w:eastAsia="Calibri" w:cs="Arial Narrow" w:ascii="Arial Narrow" w:hAnsi="Arial Narrow"/>
          <w:b w:val="false"/>
        </w:rPr>
        <w:t>Edukativna aktivnost u Kliničkoj bolnici Vrapče – Istraživanje dnevnih centara za rehabilitaciju u Zagrebu kroz studijski posjet.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jc w:val="both"/>
        <w:rPr/>
      </w:pPr>
      <w:r>
        <w:rPr>
          <w:rStyle w:val="StrongEmphasis"/>
          <w:rFonts w:eastAsia="Calibri" w:cs="Arial Narrow" w:ascii="Arial Narrow" w:hAnsi="Arial Narrow"/>
          <w:b w:val="false"/>
        </w:rPr>
        <w:t>Edukativna aktivnost u Belgiji za promicanje učinkovite suradnje i komunikacije između korisnika mentalnog zdravlja, stručnjaka i članova obitelji u suradnji s našim pridruženim partnerom EUFAMI.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jc w:val="both"/>
        <w:rPr>
          <w:rFonts w:ascii="Arial Narrow" w:hAnsi="Arial Narrow" w:eastAsia="Calibri" w:cs="Arial Narrow"/>
          <w:bCs/>
        </w:rPr>
      </w:pPr>
      <w:r>
        <w:rPr>
          <w:rStyle w:val="StrongEmphasis"/>
          <w:rFonts w:eastAsia="Calibri" w:cs="Arial Narrow" w:ascii="Arial Narrow" w:hAnsi="Arial Narrow"/>
          <w:b w:val="false"/>
        </w:rPr>
        <w:t>Nacionalni događaji za podizanje svijesti povodom Europskog tjedna mentalnog zdravlja u Finskoj, Grčkoj, Španjolskoj i Hrvatsko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/>
          <w:bCs/>
          <w:szCs w:val="24"/>
          <w:lang w:eastAsia="en-US"/>
        </w:rPr>
        <w:t>Unplugged:</w:t>
      </w:r>
      <w:r>
        <w:rPr>
          <w:rFonts w:eastAsia="Calibri" w:cs="Arial" w:ascii="Arial Narrow" w:hAnsi="Arial Narrow"/>
          <w:bCs/>
          <w:szCs w:val="24"/>
          <w:lang w:eastAsia="en-US"/>
        </w:rPr>
        <w:t xml:space="preserve"> Rješavanje kompulzivnog ponašanja i promicanje zdravih digitalnih navika. Sredstva predviđena za navedeni projekt u 2025. godini iznose 17.600,00 €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Arial Narrow" w:cs="Arial Narrow" w:ascii="Arial Narrow" w:hAnsi="Arial Narrow"/>
          <w:bCs/>
          <w:szCs w:val="24"/>
          <w:lang w:eastAsia="en-US"/>
        </w:rPr>
        <w:t xml:space="preserve"> </w:t>
      </w:r>
      <w:r>
        <w:rPr>
          <w:rFonts w:eastAsia="Calibri" w:cs="Arial" w:ascii="Arial Narrow" w:hAnsi="Arial Narrow"/>
          <w:bCs/>
          <w:szCs w:val="24"/>
          <w:lang w:eastAsia="en-US"/>
        </w:rPr>
        <w:t xml:space="preserve">Projekt je dio Erasmus + 2024  KA2 KA 220-YOU- Cooperation partnerships in youth, kroz koji se educiraju stručnjaci za prepoznavanje i tretman bihevioralnih ovisnosti kod mladih. Kroz projekt će se razviti različiti instrumenti, koji će stručnjacima služiti za tretman bihevioralnih ovisnosti. </w:t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  <w:t>Cilj projekta je također podizanje svjesnosti mladih o štetnostima bihevioralnih ovisnosti, vođenje projekta - projektni management, razvoj priručnika te diseminacijske aktivnosti.</w:t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  <w:t>Troškovi projekta odnose se na plaće sudionika na projektu, službena putovanja, reprezentaciju te intelektualne usluge.</w:t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/>
          <w:bCs/>
          <w:szCs w:val="24"/>
          <w:lang w:eastAsia="en-US"/>
        </w:rPr>
        <w:t xml:space="preserve">Play your cards right, </w:t>
      </w:r>
      <w:r>
        <w:rPr>
          <w:rFonts w:eastAsia="Calibri" w:cs="Arial" w:ascii="Arial Narrow" w:hAnsi="Arial Narrow"/>
          <w:bCs/>
          <w:szCs w:val="24"/>
          <w:lang w:eastAsia="en-US"/>
        </w:rPr>
        <w:t>planirani iznos sredstva u 2025. godini, 21.000,00 €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  <w:t>Projekt je dio ERASMUS + projekt, 2023, KA220-VET - Cooperation partnerships in vocational education and Training /potprogram Suradnička partnerstva u obrazovanju odraslih. Kroz ovaj projekt educiraju stručnjaci za tretman ovisnosti o kocaknju. Projektom će se razviti različiti instrumenti, koji će stručnjacima služiti za tretman ovisnosti o kockanju. Planira se kroz projekt educukacija 300 stručnjaka o temi ovisnosti o kockanju. Projekt se podiže svjesnost među relevantnim dionicima na lokalnoj i središnjoj razini o problemu ovisnosti o kockanju.</w:t>
      </w:r>
    </w:p>
    <w:p>
      <w:pPr>
        <w:pStyle w:val="Normal"/>
        <w:spacing w:lineRule="auto" w:line="360"/>
        <w:ind w:left="-1077" w:hanging="0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/>
          <w:bdr w:val="single" w:sz="4" w:space="0" w:color="D9D9D9"/>
        </w:rPr>
        <w:drawing>
          <wp:inline distT="0" distB="0" distL="0" distR="0">
            <wp:extent cx="7051675" cy="197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1675" cy="19786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348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  <w:t xml:space="preserve">Ciljevi provedbe projekta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  <w:t>Vođenje projekta - projektni management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  <w:t>Edukacija stručnjaka o ovisnosti o kockanju - 5 modula trening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  <w:t xml:space="preserve">Evaluacija javnih politika na području ovisnosti o kockanju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  <w:t>Razvoj priručnika sa pet cjelin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  <w:t>Diseminacijske aktivnosti.</w:t>
      </w:r>
    </w:p>
    <w:p>
      <w:pPr>
        <w:pStyle w:val="Normal"/>
        <w:spacing w:lineRule="auto" w:line="360"/>
        <w:ind w:left="-283" w:hanging="0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/>
        </w:rPr>
        <w:drawing>
          <wp:inline distT="0" distB="0" distL="0" distR="0">
            <wp:extent cx="6142990" cy="2728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191" w:firstLine="1191"/>
        <w:jc w:val="both"/>
        <w:rPr/>
      </w:pPr>
      <w:r>
        <w:rPr>
          <w:rFonts w:eastAsia="Calibri" w:cs="Arial" w:ascii="Arial Narrow" w:hAnsi="Arial Narrow"/>
          <w:bCs/>
          <w:szCs w:val="24"/>
          <w:lang w:eastAsia="en-US"/>
        </w:rPr>
        <w:t>- Izvor 5.2. Pomoći iz drugih proračuna</w:t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  <w:t>- Projekti u suradnji s Ministarstvom zdravstva.</w:t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 Narrow" w:hAnsi="Arial Narrow"/>
          <w:b/>
          <w:bCs/>
          <w:szCs w:val="24"/>
          <w:lang w:eastAsia="en-US"/>
        </w:rPr>
        <w:t>1. Akcijski plan za suzbijanje seksualnog nasilja</w:t>
      </w:r>
      <w:r>
        <w:rPr>
          <w:rFonts w:eastAsia="Calibri" w:cs="Arial" w:ascii="Arial Narrow" w:hAnsi="Arial Narrow"/>
          <w:bCs/>
          <w:szCs w:val="24"/>
          <w:lang w:eastAsia="en-US"/>
        </w:rPr>
        <w:t>, prijenos sredstava iz 2024. godine.</w:t>
      </w:r>
    </w:p>
    <w:p>
      <w:pPr>
        <w:pStyle w:val="Normal"/>
        <w:spacing w:lineRule="auto" w:line="360"/>
        <w:ind w:left="-1134" w:hanging="0"/>
        <w:jc w:val="both"/>
        <w:rPr>
          <w:rFonts w:eastAsia="Calibri"/>
        </w:rPr>
      </w:pPr>
      <w:r>
        <w:rPr>
          <w:rFonts w:eastAsia="Calibri"/>
        </w:rPr>
        <w:drawing>
          <wp:inline distT="0" distB="0" distL="0" distR="0">
            <wp:extent cx="7200265" cy="2903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134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/>
          <w:bCs/>
          <w:szCs w:val="24"/>
          <w:lang w:eastAsia="en-US"/>
        </w:rPr>
        <w:t xml:space="preserve">2.  Akcijski plan za suzbijanje seksualnog nasilja </w:t>
      </w:r>
      <w:r>
        <w:rPr>
          <w:rFonts w:eastAsia="Calibri" w:cs="Arial" w:ascii="Arial Narrow" w:hAnsi="Arial Narrow"/>
          <w:bCs/>
          <w:szCs w:val="24"/>
          <w:lang w:eastAsia="en-US"/>
        </w:rPr>
        <w:t>(iznos sredstava za 2025. godinu, 67.000,00 €)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eastAsia="Calibri" w:cs="Arial"/>
          <w:b/>
          <w:b/>
          <w:bCs/>
          <w:szCs w:val="24"/>
          <w:u w:val="single"/>
          <w:lang w:eastAsia="en-US"/>
        </w:rPr>
      </w:pPr>
      <w:r>
        <w:rPr>
          <w:rFonts w:eastAsia="Calibri" w:cs="Arial" w:ascii="Arial Narrow" w:hAnsi="Arial Narrow"/>
          <w:b/>
          <w:bCs/>
          <w:szCs w:val="24"/>
          <w:u w:val="single"/>
          <w:lang w:eastAsia="en-US"/>
        </w:rPr>
        <w:t xml:space="preserve">Mjera 1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  <w:t>1.      Udio u plaći zaposlenice Klinike koja će pružati koordinacijsku podršku u organizaciji edukacija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  <w:t>2.      Adaptacija i dorada dokumenta kurikuluma za stručnjake za prevenciju seksualnog nasilja nad djecom (rad s počiniteljima i potencijalnim počiniteljima)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  <w:t xml:space="preserve">3.     Provedba edukacija za stručnjake u zdravstvenim centrima u drugim gradovima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  <w:t>4.      Daljnji odlazak stručnjaka Klinike Vrapče na edukacije u inozemstvo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  <w:t>5.      Diseminacija rezultata (razvoj i tisak materijala, potrebne online aplikacije za obradu materijala, sudjelovanje na stručnim i javnim događanjima u svrhu diseminacije i sl.)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eastAsia="Calibri" w:cs="Arial"/>
          <w:b/>
          <w:b/>
          <w:bCs/>
          <w:szCs w:val="24"/>
          <w:u w:val="single"/>
          <w:lang w:eastAsia="en-US"/>
        </w:rPr>
      </w:pPr>
      <w:r>
        <w:rPr>
          <w:rFonts w:eastAsia="Calibri" w:cs="Arial" w:ascii="Arial Narrow" w:hAnsi="Arial Narrow"/>
          <w:b/>
          <w:bCs/>
          <w:szCs w:val="24"/>
          <w:u w:val="single"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eastAsia="Calibri" w:cs="Arial"/>
          <w:b/>
          <w:b/>
          <w:bCs/>
          <w:szCs w:val="24"/>
          <w:u w:val="single"/>
          <w:lang w:eastAsia="en-US"/>
        </w:rPr>
      </w:pPr>
      <w:r>
        <w:rPr>
          <w:rFonts w:eastAsia="Calibri" w:cs="Arial" w:ascii="Arial Narrow" w:hAnsi="Arial Narrow"/>
          <w:b/>
          <w:bCs/>
          <w:szCs w:val="24"/>
          <w:u w:val="single"/>
          <w:lang w:eastAsia="en-US"/>
        </w:rPr>
        <w:t>Mjera 3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  <w:t>1.      Izrada tiskanog i elektroničkog materijala za pacijente u svrhu psihoedukacije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  <w:t>2.      Kupovina zavojnice za tretman opsesivno-kompulzivnog poremećaja pomoću transkranijalne magnetske stimulacije za liječenje počinitelja s komorbiditetom: (cijena izražena s PDV-om, prema informativnoj ponudi Bioelektronike)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  <w:t>3.      Organiziranje edukacija za sudove, državna odvjetništva i probacijske centre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Calibri" w:cs="Arial" w:ascii="Arial Narrow" w:hAnsi="Arial Narrow"/>
          <w:b/>
          <w:bCs/>
          <w:szCs w:val="24"/>
          <w:lang w:eastAsia="en-US"/>
        </w:rPr>
        <w:t>Mobilni timovi u zajednici</w:t>
      </w:r>
      <w:r>
        <w:rPr>
          <w:rFonts w:eastAsia="Calibri" w:cs="Arial" w:ascii="Arial Narrow" w:hAnsi="Arial Narrow"/>
          <w:bCs/>
          <w:szCs w:val="24"/>
          <w:lang w:eastAsia="en-US"/>
        </w:rPr>
        <w:t>, planirana sredstva projekta u 2025. godini iznose 142.200,00 €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  <w:t>Projekt je financiran od sredstava Ministarstva zdravstva, a vrijeme prvedbe je 2025. godina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  <w:t xml:space="preserve">Obrazloženje projekta i opis programa </w:t>
      </w:r>
    </w:p>
    <w:p>
      <w:pPr>
        <w:pStyle w:val="Normal"/>
        <w:spacing w:lineRule="auto" w:line="360"/>
        <w:ind w:left="360" w:firstLine="348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  <w:t>Projekt ima cilj razviti i standardizirati uslugu mobilnog rehabilitacijskog tima za osobe s težim mentalnim poremećajima u cilju prevencije hospitalizacija koje nastaju zbog nedostatka podrške u zajednici, zbog čega također nastaju poteškoće u oporavku. Program provodi mulitidisciplinarni tim koji uključuje i peer stručnjaka. Aktivnosti uključuju provedbu usluge na terenu, timske sastanke edukaciju članova tima, procjenu za izradu individualnog plana rehabilitacije i evaluaciju tijekom svaka 3 mjeseca. Rezultati pokazuju smanjenje broja hospitalizacija i dana provedenih u bolnici, poboljšanje funkcioniranja i kretanje prema oporavku.</w:t>
      </w:r>
    </w:p>
    <w:p>
      <w:pPr>
        <w:pStyle w:val="Normal"/>
        <w:spacing w:lineRule="auto" w:line="360"/>
        <w:ind w:left="360" w:firstLine="348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  <w:t xml:space="preserve">Zakonski i pravni okvir projekta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eastAsia="Calibri" w:cs="Arial" w:ascii="Arial Narrow" w:hAnsi="Arial Narrow"/>
          <w:bCs/>
          <w:szCs w:val="24"/>
          <w:lang w:eastAsia="en-US"/>
        </w:rPr>
        <w:t>Projekt je u skladu sa Strateškim okvirom razvoja mentalnog zdravlja RH do 2030. godine, koji za glavni cilj ima reorijentaciju skrbi za mentalno zdravlje prema uslugama u zajednici u kojem su mobilni timovi  jedan od glavnih pokazatelja reorijentacije skrbi prema zajednici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  <w:t xml:space="preserve">Ciljevi provedbe projekta  </w:t>
      </w:r>
    </w:p>
    <w:p>
      <w:pPr>
        <w:pStyle w:val="Normal"/>
        <w:spacing w:lineRule="auto" w:line="360"/>
        <w:ind w:left="360" w:firstLine="348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  <w:t>Ciljevi projekta su pružanje usluge mobilnog tima na terenu za  50 pacijenata i  izrada standarda za usluge mobilnog rehabilitacijkog tima kako bi se na isti način mogao provoditi na cijelom teritoriju RH. Standardizacija se odnosi na metode provođenja usluge i standarde edukacije za multidisciplinarni tim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</w:r>
    </w:p>
    <w:p>
      <w:pPr>
        <w:pStyle w:val="Normal"/>
        <w:spacing w:lineRule="auto" w:line="360"/>
        <w:ind w:left="-113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/>
        </w:rPr>
        <w:drawing>
          <wp:inline distT="0" distB="0" distL="0" distR="0">
            <wp:extent cx="6114415" cy="2315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"/>
          <w:b/>
          <w:b/>
          <w:bCs/>
          <w:szCs w:val="24"/>
          <w:lang w:eastAsia="en-US"/>
        </w:rPr>
      </w:pPr>
      <w:r>
        <w:rPr>
          <w:rFonts w:eastAsia="Calibri" w:cs="Arial" w:ascii="Arial Narrow" w:hAnsi="Arial Narrow"/>
          <w:b/>
          <w:bCs/>
          <w:szCs w:val="24"/>
          <w:lang w:eastAsia="en-US"/>
        </w:rPr>
        <w:t>Sažetak</w:t>
      </w:r>
    </w:p>
    <w:p>
      <w:pPr>
        <w:pStyle w:val="Normal"/>
        <w:spacing w:lineRule="auto" w:line="360"/>
        <w:ind w:right="565" w:firstLine="708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  <w:t>Ukupni planirani prihodi i rashodi povećavaju se za 211.400,00 €, te novi plan prihoda i rashoda ukupno iznosi 33.324.290,00 €. Donosi viška prihoda iz prethodne godine iznosi 85.900,00 €. Prihodi poslovanja povećavaju se za 125.500,00 €. Rashodi poslovanja povećavaju se za 33.540,00 €, dok se rashodi za nabavu nefinancijske imovine povećavaju za 177.860,00 €.</w:t>
      </w:r>
    </w:p>
    <w:p>
      <w:pPr>
        <w:pStyle w:val="Normal"/>
        <w:ind w:right="565" w:hanging="0"/>
        <w:jc w:val="center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</w:r>
    </w:p>
    <w:p>
      <w:pPr>
        <w:pStyle w:val="Normal"/>
        <w:ind w:right="565" w:hanging="0"/>
        <w:jc w:val="center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</w:r>
    </w:p>
    <w:p>
      <w:pPr>
        <w:pStyle w:val="Normal"/>
        <w:ind w:right="565" w:hanging="0"/>
        <w:jc w:val="center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</w:r>
    </w:p>
    <w:p>
      <w:pPr>
        <w:pStyle w:val="Normal"/>
        <w:spacing w:lineRule="auto" w:line="276"/>
        <w:ind w:left="4248" w:hanging="0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Ravnateljica</w:t>
      </w:r>
    </w:p>
    <w:p>
      <w:pPr>
        <w:pStyle w:val="Normal"/>
        <w:ind w:left="4248" w:hanging="0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rof.prim.dr.sc. Petrana Brečić, dr. med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eastAsia="Calibri" w:cs="Arial"/>
          <w:bCs/>
          <w:szCs w:val="24"/>
          <w:lang w:eastAsia="en-US"/>
        </w:rPr>
      </w:pPr>
      <w:r>
        <w:rPr>
          <w:rFonts w:eastAsia="Calibri" w:cs="Arial" w:ascii="Arial Narrow" w:hAnsi="Arial Narrow"/>
          <w:bCs/>
          <w:szCs w:val="24"/>
          <w:lang w:eastAsia="en-US"/>
        </w:rPr>
      </w:r>
    </w:p>
    <w:p>
      <w:pPr>
        <w:pStyle w:val="Normal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redlaže se Upravnom vijeću Bolnice da donese slijedeću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DLUKU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I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Usvaja se I. izmjena i dopuna proračuna Klinike za 2025. godinu </w:t>
      </w:r>
      <w:r>
        <w:rPr>
          <w:rFonts w:cs="Arial Narrow" w:ascii="Arial Narrow" w:hAnsi="Arial Narrow"/>
          <w:b/>
          <w:bCs/>
          <w:szCs w:val="24"/>
        </w:rPr>
        <w:t>kao i sve pripadajuće stavke prijedloga izmjena i dopuna financijskog plana prihoda i rashoda, opći i posebni dio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spacing w:lineRule="auto" w:line="360" w:before="0" w:after="0"/>
        <w:ind w:left="-624" w:hanging="0"/>
        <w:contextualSpacing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/>
        <w:drawing>
          <wp:inline distT="0" distB="0" distL="0" distR="0">
            <wp:extent cx="6112510" cy="2265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440" w:firstLine="348"/>
        <w:contextualSpacing/>
        <w:jc w:val="both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Tablice u privitku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  <w:drawing>
        <wp:inline distT="0" distB="0" distL="0" distR="0">
          <wp:extent cx="1965960" cy="45021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965960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hanging="0"/>
      <w:rPr>
        <w:rFonts w:ascii="Monotype Corsiva" w:hAnsi="Monotype Corsiva" w:cs="Monotype Corsiva"/>
        <w:sz w:val="32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58445</wp:posOffset>
              </wp:positionH>
              <wp:positionV relativeFrom="paragraph">
                <wp:posOffset>280035</wp:posOffset>
              </wp:positionV>
              <wp:extent cx="9159240" cy="29210"/>
              <wp:effectExtent l="635" t="28575" r="635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159120" cy="2916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35pt,22.05pt" to="700.8pt,24.3pt" stroked="t" o:allowincell="f" style="position:absolute;flip:y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sz w:val="32"/>
        <w:szCs w:val="36"/>
      </w:rPr>
      <w:t>Klinika za psihijatriju Vrapče</w:t>
    </w:r>
  </w:p>
  <w:p>
    <w:pPr>
      <w:pStyle w:val="Header"/>
      <w:rPr>
        <w:rFonts w:ascii="Monotype Corsiva" w:hAnsi="Monotype Corsiva" w:cs="Monotype Corsiva"/>
        <w:sz w:val="32"/>
        <w:szCs w:val="36"/>
      </w:rPr>
    </w:pPr>
    <w:r>
      <w:rPr>
        <w:rFonts w:cs="Monotype Corsiva" w:ascii="Monotype Corsiva" w:hAnsi="Monotype Corsiva"/>
        <w:sz w:val="32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ascii="Times New Roman" w:hAnsi="Times New Roman" w:eastAsia="Calibri" w:cs="Times New Roman"/>
      <w:b/>
      <w:bCs/>
      <w:szCs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 Narrow" w:hAnsi="Arial Narrow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 Narrow" w:hAnsi="Arial Narrow" w:eastAsia="Times New Roman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Calibri"/>
      <w:b/>
      <w:bCs/>
      <w:sz w:val="24"/>
      <w:szCs w:val="24"/>
      <w:lang w:val="hr-HR" w:bidi="ar-SA"/>
    </w:rPr>
  </w:style>
  <w:style w:type="character" w:styleId="BodyTextIndentChar">
    <w:name w:val="Body Text Indent Char"/>
    <w:qFormat/>
    <w:rPr>
      <w:rFonts w:eastAsia="Calibri"/>
      <w:sz w:val="22"/>
      <w:szCs w:val="24"/>
      <w:lang w:val="hr-HR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rFonts w:ascii="Times New Roman" w:hAnsi="Times New Roman" w:eastAsia="Calibri" w:cs="Times New Roman"/>
      <w:sz w:val="22"/>
      <w:szCs w:val="24"/>
      <w:lang w:val="hr-HR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hr-HR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ASAP2">
    <w:name w:val="ASAP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2:45:00Z</dcterms:created>
  <dc:creator>suzana.gomuzak</dc:creator>
  <dc:description/>
  <cp:keywords/>
  <dc:language>en-US</dc:language>
  <cp:lastModifiedBy>Petra Hučić</cp:lastModifiedBy>
  <cp:lastPrinted>2025-05-23T08:33:00Z</cp:lastPrinted>
  <dcterms:modified xsi:type="dcterms:W3CDTF">2025-07-24T08:19:00Z</dcterms:modified>
  <cp:revision>53</cp:revision>
  <dc:subject/>
  <dc:title> </dc:title>
</cp:coreProperties>
</file>